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b/>
          <w:szCs w:val="20"/>
        </w:rPr>
        <w:instrText xml:space="preserve"> FORMTEXT </w:instrText>
      </w:r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separate"/>
      </w:r>
      <w:r>
        <w:rPr>
          <w:b/>
          <w:sz w:val="20"/>
          <w:szCs w:val="20"/>
        </w:rPr>
        <w:t>     </w:t>
      </w:r>
      <w:r/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ередаче полномочий по управлению авторскими прав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ообладателя на коллективной основе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3618672311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3618672311"/>
            <w:bookmarkStart w:id="1" w:name="__Fieldmark__2_3618672311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 xml:space="preserve">6 </w:t>
            </w:r>
            <w:r>
              <w:rPr>
                <w:b/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4_3618672311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4_3618672311"/>
      <w:bookmarkStart w:id="3" w:name="__Fieldmark__4_361867231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 xml:space="preserve">в целях реализации права Правообладателя на получение вознаграждения за свободное воспроизведение </w:t>
      </w:r>
      <w:r>
        <w:rPr>
          <w:iCs/>
          <w:sz w:val="20"/>
          <w:szCs w:val="20"/>
        </w:rPr>
        <w:t xml:space="preserve">фонограмм и </w:t>
      </w:r>
      <w:r>
        <w:rPr>
          <w:rFonts w:eastAsia="MS Mincho;ＭＳ 明朝"/>
          <w:sz w:val="20"/>
          <w:szCs w:val="20"/>
        </w:rPr>
        <w:t>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втор – гражданин, творческим трудом которого созданы Объекты авторского права, право на вознаграждение за использование которых способами, предусмотренными п. 2.1 Договора, принадлежит Правообладателю на законных основани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авообладатель – Автор, и/или лицо, которое наделено правом на получение Вознаграждения, принадлежащего Автор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ъекты авторского права – произведения, созданные Автором и зафиксированные в Фонограммах, и/или Аудиовизуальные произведения, созданные Автором в качестве режиссера-постановщика, автора сценария или композитора, являющегося автором музыкального произведения (с текстом или без текста), специально созданного для этих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Фонограмма – любая исключительно звуковая запись исполнений или иных звуков либо их отображений, за исключением звуковой записи, включенной в аудиовизуальное произведение. В понятие Фонограммы включается, в том числе часть Фонограммы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 В понятие Аудиовизуального произведения включается в том числе часть Аудиовизуального произведения (фрагмент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Каталог – совокупность Объектов авторского права, право на получение вознаграждения за использование которых в случаях, предусмотренных п. 2.1 Договора, принадлежит Правообладател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>Территория – территория, на которую Правообладатель передает Обществу полномочия по управлению правами в рамках настоящего Договора, а именно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iCs/>
          <w:sz w:val="20"/>
          <w:szCs w:val="20"/>
        </w:rPr>
      </w:pPr>
      <w:r>
        <w:fldChar w:fldCharType="begin">
          <w:ffData>
            <w:name w:val="__Fieldmark__5_3618672311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4" w:name="__Fieldmark__5_3618672311"/>
      <w:bookmarkStart w:id="5" w:name="__Fieldmark__5_3618672311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iCs/>
          <w:sz w:val="20"/>
          <w:szCs w:val="20"/>
        </w:rPr>
        <w:t xml:space="preserve">Реестр – </w:t>
      </w:r>
      <w:r>
        <w:rPr>
          <w:sz w:val="20"/>
          <w:szCs w:val="20"/>
        </w:rPr>
        <w:t>база данных Общества, содержащая сведения о правообладателях, правах, осуществляемых Обществом</w:t>
      </w:r>
      <w:r>
        <w:rPr>
          <w:iCs/>
          <w:sz w:val="20"/>
          <w:szCs w:val="20"/>
        </w:rPr>
        <w:t>, а также об Объектах авторского пра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855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Объектов авторского права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Объектов авторского права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Объектах авторского права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воевременно предоставлять Обществу сведения об Объектах авторского права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Объекты авторского права. Правообладатель соглашается с тем, что в случае отсутствия у Общества сведений об Объектах авторского права, а также правоустанавливающих документов на Объекты авторского права, входящие в Каталог, Общество не будет иметь возможности осуществить распределение и выплату Вознаграждения за такие Объекты авторского права.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Правообладатель 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Правообладателю Вознаграждения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TextBody"/>
        <w:tabs>
          <w:tab w:val="clear" w:pos="624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  <w:r>
        <w:br w:type="page"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 сентября 2035 г.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6" w:name="ТекстовоеПоле11"/>
            <w:bookmarkEnd w:id="6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47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284" w:leader="none"/>
        </w:tabs>
        <w:jc w:val="center"/>
        <w:rPr/>
      </w:pPr>
      <w:r>
        <w:rPr/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равооблада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7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Инициалы, фамилия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851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66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312"/>
        </w:tabs>
        <w:ind w:left="3096" w:hanging="504"/>
      </w:pPr>
      <w:rPr>
        <w:dstrike w:val="false"/>
        <w:strike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032"/>
        </w:tabs>
        <w:ind w:left="36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2"/>
        </w:tabs>
        <w:ind w:left="41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2"/>
        </w:tabs>
        <w:ind w:left="46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1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2"/>
        </w:tabs>
        <w:ind w:left="56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2"/>
        </w:tabs>
        <w:ind w:left="6192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17:00Z</dcterms:created>
  <dc:creator>p</dc:creator>
  <dc:description/>
  <cp:keywords/>
  <dc:language>en-US</dc:language>
  <cp:lastModifiedBy>trmrsp11</cp:lastModifiedBy>
  <cp:lastPrinted>2015-01-29T13:50:00Z</cp:lastPrinted>
  <dcterms:modified xsi:type="dcterms:W3CDTF">2026-01-16T07:20:00Z</dcterms:modified>
  <cp:revision>3</cp:revision>
  <dc:subject/>
  <dc:title>ДОГОВОР</dc:title>
</cp:coreProperties>
</file>