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ГОВОР №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b/>
          <w:szCs w:val="20"/>
        </w:rPr>
        <w:instrText xml:space="preserve"> FORMTEXT </w:instrText>
      </w:r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separate"/>
      </w:r>
      <w:r>
        <w:rPr>
          <w:b/>
          <w:sz w:val="20"/>
          <w:szCs w:val="20"/>
        </w:rPr>
        <w:t>     </w:t>
      </w:r>
      <w:r/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ередаче полномочий по управлению смежными правами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равообладателя на коллективной основе</w:t>
      </w:r>
    </w:p>
    <w:p>
      <w:pPr>
        <w:pStyle w:val="Normal"/>
        <w:tabs>
          <w:tab w:val="clear" w:pos="624"/>
          <w:tab w:val="left" w:pos="4927" w:leader="none"/>
        </w:tabs>
        <w:ind w:left="13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5085"/>
      </w:tblGrid>
      <w:tr>
        <w:trPr/>
        <w:tc>
          <w:tcPr>
            <w:tcW w:w="5141" w:type="dxa"/>
            <w:tcBorders/>
          </w:tcPr>
          <w:p>
            <w:pPr>
              <w:pStyle w:val="Normal"/>
              <w:tabs>
                <w:tab w:val="clear" w:pos="624"/>
                <w:tab w:val="left" w:pos="4927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ква</w:t>
            </w:r>
          </w:p>
        </w:tc>
        <w:tc>
          <w:tcPr>
            <w:tcW w:w="5085" w:type="dxa"/>
            <w:tcBorders/>
          </w:tcPr>
          <w:p>
            <w:pPr>
              <w:pStyle w:val="Normal"/>
              <w:tabs>
                <w:tab w:val="clear" w:pos="624"/>
                <w:tab w:val="left" w:pos="4927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2_3566001934"/>
                  <w:enabled/>
                  <w:ddList>
                    <w:result w:val="0"/>
                    <w:listEntry w:val="января"/>
                    <w:listEntry w:val="февраля"/>
                    <w:listEntry w:val="марта"/>
                    <w:listEntry w:val="апреля"/>
                    <w:listEntry w:val="мая"/>
                    <w:listEntry w:val="июня"/>
                    <w:listEntry w:val="июля"/>
                    <w:listEntry w:val="августа"/>
                    <w:listEntry w:val="сентября"/>
                    <w:listEntry w:val="октября"/>
                    <w:listEntry w:val="ноября"/>
                    <w:listEntry w:val="декабря"/>
                  </w:ddLis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DROPDOWN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2_3566001934"/>
            <w:bookmarkStart w:id="1" w:name="__Fieldmark__2_3566001934"/>
            <w:bookmarkEnd w:id="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202</w:t>
            </w:r>
            <w:r>
              <w:rPr>
                <w:b/>
                <w:sz w:val="20"/>
                <w:szCs w:val="20"/>
                <w:lang w:val="en-US"/>
              </w:rPr>
              <w:t xml:space="preserve">6 </w:t>
            </w:r>
            <w:r>
              <w:rPr>
                <w:b/>
                <w:sz w:val="20"/>
                <w:szCs w:val="20"/>
              </w:rPr>
              <w:t>г.</w:t>
            </w:r>
          </w:p>
        </w:tc>
      </w:tr>
    </w:tbl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ероссийская общественная организация «Российский Союз Правообладателей», </w:t>
      </w:r>
      <w:r>
        <w:rPr>
          <w:bCs/>
          <w:sz w:val="20"/>
          <w:szCs w:val="20"/>
        </w:rPr>
        <w:t xml:space="preserve">именуемая в дальнейшем </w:t>
      </w:r>
      <w:r>
        <w:rPr>
          <w:b/>
          <w:bCs/>
          <w:sz w:val="20"/>
          <w:szCs w:val="20"/>
        </w:rPr>
        <w:t>«Общество»</w:t>
      </w:r>
      <w:r>
        <w:rPr>
          <w:bCs/>
          <w:sz w:val="20"/>
          <w:szCs w:val="20"/>
        </w:rPr>
        <w:t xml:space="preserve">, </w:t>
      </w:r>
      <w:r>
        <w:rPr>
          <w:sz w:val="20"/>
          <w:szCs w:val="20"/>
        </w:rPr>
        <w:t xml:space="preserve">в лице Генерального директора Филиппова Сергея Георгиевича, действующего на основании Устава, </w:t>
      </w:r>
      <w:r>
        <w:rPr>
          <w:rFonts w:eastAsia="MS Mincho;ＭＳ 明朝"/>
          <w:sz w:val="20"/>
          <w:szCs w:val="20"/>
        </w:rPr>
        <w:t>с одной стороны,</w:t>
      </w:r>
      <w:r>
        <w:rPr>
          <w:sz w:val="20"/>
          <w:szCs w:val="20"/>
        </w:rPr>
        <w:t xml:space="preserve"> и</w:t>
      </w:r>
    </w:p>
    <w:p>
      <w:pPr>
        <w:pStyle w:val="Normal"/>
        <w:jc w:val="center"/>
        <w:rPr>
          <w:sz w:val="16"/>
          <w:szCs w:val="20"/>
        </w:rPr>
      </w:pPr>
      <w:r>
        <w:rPr>
          <w:rFonts w:eastAsia="MS Mincho;ＭＳ 明朝"/>
          <w:sz w:val="20"/>
        </w:rPr>
        <w:t xml:space="preserve">Индивидуальный предприниматель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rFonts w:eastAsia="MS Mincho;ＭＳ 明朝"/>
        </w:rPr>
        <w:instrText xml:space="preserve"> FORMTEXT </w:instrText>
      </w:r>
      <w:r>
        <w:rPr>
          <w:rFonts w:eastAsia="MS Mincho;ＭＳ 明朝"/>
          <w:sz w:val="20"/>
        </w:rPr>
      </w:r>
      <w:r>
        <w:rPr>
          <w:sz w:val="20"/>
          <w:rFonts w:eastAsia="MS Mincho;ＭＳ 明朝"/>
        </w:rPr>
        <w:fldChar w:fldCharType="separate"/>
      </w:r>
      <w:r>
        <w:rPr>
          <w:rFonts w:eastAsia="MS Mincho;ＭＳ 明朝"/>
          <w:sz w:val="20"/>
        </w:rPr>
        <w:t xml:space="preserve">   Фамилия, имя, отчеств</w:t>
      </w:r>
      <w:r>
        <w:rPr>
          <w:rFonts w:eastAsia="MS Mincho;ＭＳ 明朝"/>
          <w:sz w:val="20"/>
          <w:lang w:val="en-US" w:eastAsia="en-US"/>
        </w:rPr>
        <w:t>о ,</w:t>
      </w:r>
      <w:r/>
      <w:r>
        <w:rPr>
          <w:sz w:val="20"/>
          <w:rFonts w:eastAsia="MS Mincho;ＭＳ 明朝"/>
          <w:lang w:val="en-US" w:eastAsia="en-US"/>
        </w:rPr>
        <w:fldChar w:fldCharType="end"/>
      </w:r>
      <w:r>
        <w:rPr>
          <w:rFonts w:eastAsia="MS Mincho;ＭＳ 明朝"/>
          <w:sz w:val="20"/>
          <w:lang w:val="en-US" w:eastAsia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менуемый в дальнейшем </w:t>
      </w:r>
      <w:r>
        <w:rPr>
          <w:b/>
          <w:sz w:val="20"/>
          <w:szCs w:val="20"/>
        </w:rPr>
        <w:t>«Правообладатель»</w:t>
      </w:r>
      <w:r>
        <w:rPr>
          <w:sz w:val="20"/>
          <w:szCs w:val="20"/>
        </w:rPr>
        <w:t>, с другой стороны,</w:t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далее совместно именуемые «Стороны», </w:t>
      </w:r>
      <w:r>
        <w:rPr>
          <w:rFonts w:eastAsia="MS Mincho;ＭＳ 明朝"/>
          <w:sz w:val="20"/>
          <w:szCs w:val="20"/>
        </w:rPr>
        <w:t>в целях реализации права Правообладателя на получение вознаграждения за свободное воспроизведение фонограмм и аудиовизуальных произведений в личных целях, заключили настоящий Договор о</w:t>
      </w:r>
      <w:r>
        <w:rPr>
          <w:sz w:val="20"/>
          <w:szCs w:val="20"/>
        </w:rPr>
        <w:t xml:space="preserve"> нижеследующем: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РМИНЫ И ОПРЕДЕЛЕНИ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Стороны договорились о том, что для целей настоящего Договора указанные ниже термины имеют следующее значение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Общество - аккредитованная организация по управлению правами на коллективной основе в сфере осуществления прав авторов, исполнителей, изготовителей фонограмм и аудиовизуальных произведений на получение вознаграждения за воспроизведение фонограмм и аудиовизуальных произведений в личных целях (подпункт 4 пункта 1 статьи 1244 Гражданского кодекса Российской Федерации), действующая в соответствии со</w:t>
      </w:r>
      <w:r>
        <w:rPr>
          <w:iCs/>
          <w:color w:val="000000"/>
          <w:sz w:val="20"/>
          <w:szCs w:val="20"/>
        </w:rPr>
        <w:t xml:space="preserve"> Свидетельством</w:t>
      </w:r>
      <w:r>
        <w:rPr>
          <w:iCs/>
          <w:sz w:val="20"/>
          <w:szCs w:val="20"/>
        </w:rPr>
        <w:t xml:space="preserve"> о государственной аккредитации организации по управлению правами на коллективной основе </w:t>
      </w:r>
      <w:bookmarkStart w:id="2" w:name="_Hlk210209675"/>
      <w:r>
        <w:rPr>
          <w:iCs/>
          <w:sz w:val="20"/>
          <w:szCs w:val="20"/>
        </w:rPr>
        <w:t>№МК</w:t>
        <w:noBreakHyphen/>
        <w:t>06/25 от 25 сентября 2025г.</w:t>
      </w:r>
      <w:bookmarkEnd w:id="2"/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– гражданин, творческим трудом которого создано исполнение, артист-исполнитель (актер, певец, музыкант, танцор или другое лицо, которое играет роль, читает, декламирует, поет, играет на музыкальном инструменте или иным образом участвует в исполнении произведения литературы, искусства или народного творчества, в том числе эстрадного, циркового или кукольного номера), а также режиссер-постановщик спектакля (лицо, осуществившее постановку театрального, циркового, кукольного, эстрадного или иного театрально-зрелищного представления) и дирижер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равообладатель – Исполнитель, и/или лицо, которое наделено правом на получение Вознаграждения, принадлежащего Исполнителю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Исполнение – исполнение, зафиксированное в фонограмме или в аудиовизуальном произведении, </w:t>
      </w:r>
      <w:r>
        <w:rPr>
          <w:iCs/>
          <w:sz w:val="20"/>
          <w:szCs w:val="20"/>
        </w:rPr>
        <w:t>право на вознаграждение за использование которых способами, предусмотренными п. 2.1 Договора, принадлежит Правообладателю на законных основаниях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iCs/>
          <w:sz w:val="20"/>
          <w:szCs w:val="20"/>
        </w:rPr>
        <w:t>Фонограмма – любая исключительно звуковая запись исполнений или иных звуков либо их отображений, за исключением звуковой записи, включенной в аудиовизуальное произведение. В понятие Фонограммы включается, в том числе часть Фонограммы (фрагмент)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iCs/>
          <w:sz w:val="20"/>
          <w:szCs w:val="20"/>
        </w:rPr>
        <w:t>Аудиовизуальное произведение – произведение, состоящее из зафиксированной серии связанных между собой изображений (с сопровождением или без сопровождения звуком) и предназначенное для зрительного и слухового (в случае сопровождения звуком) восприятия с помощью соответствующих технических устройств. Аудиовизуальные произведения включают кинематографические произведения, а также все произведения, выраженные средствами, аналогичными кинематографическим (теле- и видеофильмы и другие подобные произведения), независимо от способа их первоначальной или последующей фиксации. В понятие Аудиовизуального произведения включается в том числе часть Аудиовизуального произведения (фрагмент)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iCs/>
          <w:sz w:val="20"/>
          <w:szCs w:val="20"/>
        </w:rPr>
        <w:t>Каталог – совокупность Исполнений, право на получение вознаграждения за использование которых в случаях, предусмотренных п. 2.1 Договора, принадлежит Правообладателю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iCs/>
          <w:sz w:val="20"/>
          <w:szCs w:val="20"/>
        </w:rPr>
        <w:t>Территория – территория, на которую Правообладатель передает Обществу полномочия по управлению правами в рамках настоящего Договора, а именно: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624"/>
          <w:tab w:val="left" w:pos="851" w:leader="none"/>
        </w:tabs>
        <w:autoSpaceDE w:val="false"/>
        <w:ind w:left="567" w:hanging="0"/>
        <w:jc w:val="both"/>
        <w:rPr>
          <w:sz w:val="20"/>
          <w:szCs w:val="20"/>
        </w:rPr>
      </w:pPr>
      <w:r>
        <w:fldChar w:fldCharType="begin">
          <w:ffData>
            <w:name w:val="__Fieldmark__4_3566001934"/>
            <w:enabled/>
            <w:ddList>
              <w:result w:val="0"/>
              <w:listEntry w:val="территория всего мира"/>
              <w:listEntry w:val="территория Российской Федерации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3" w:name="__Fieldmark__4_3566001934"/>
      <w:bookmarkStart w:id="4" w:name="__Fieldmark__4_3566001934"/>
      <w:bookmarkEnd w:id="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Реестр – база данных Общества, содержащая сведения о правообладателях, правах, переданных Обществу в управление, а также об объектах смежных прав (Исполнениях)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855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Плательщик – лицо, являющееся в соответствии с законодательством Российской Федерации плательщиком Вознаграждения за свободное воспроизведение фонограмм и аудиовизуальных произведений исключительно в личных целях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134" w:leader="none"/>
          <w:tab w:val="left" w:pos="1855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ознаграждение – вознаграждение за свободное воспроизведение фонограмм и аудиовизуальных произведений в личных целях, выплачиваемое авторам, исполнителям, изготовителям фонограмм и аудиовизуальных произведений в соответствии с пунктом 1 статьи 1245 Гражданского кодекса Российской Федерации и постановлением Правительства Российской Федерации от «14» октября 2010 г. № 829 «О вознаграждении за свободное воспроизведение фонограмм и аудиовизуальных произведений в личных целях»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855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Локальные акты Общества – утвержденные в установленном порядке документы, инструкции, постановления, распоряжения и другие акты Общества, определяющие порядок сбора, распределения и выплаты Вознаграждения, размеры и порядок удержания Отчислений, а также другие вопросы деятельности Обществ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855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Отчисления – суммы, удерживаемые Обществом из собранных сумм Вознаграждения на покрытие необходимых расходов Общества по сбору, распределению и выплате Вознаграждения, и сумм, собранных в результате ведения конфликтных и судебных дел, взимаемых с Плательщиков неустоек и т.п., и суммы, которые направляются в специальные фонды, создаваемые Обществом с согласия и в интересах представляемых им правообладателей. Размеры и порядок удержания Отчислений устанавливаются действующими </w:t>
      </w:r>
      <w:r>
        <w:rPr>
          <w:iCs/>
          <w:sz w:val="20"/>
          <w:szCs w:val="20"/>
        </w:rPr>
        <w:t>нормативными актами Российской Федерации</w:t>
      </w:r>
      <w:r>
        <w:rPr>
          <w:sz w:val="20"/>
          <w:szCs w:val="20"/>
        </w:rPr>
        <w:t>, Уставом и иными Локальными актами Об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чие термины, используемые в настоящем Договоре, имеют то значение, которое им придается законодательством Российской Федерации.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ДОГОВОР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rFonts w:eastAsia="MS Mincho;ＭＳ 明朝"/>
          <w:sz w:val="20"/>
          <w:szCs w:val="20"/>
        </w:rPr>
        <w:t xml:space="preserve">В соответствии с настоящим договором Правообладатель </w:t>
      </w:r>
      <w:r>
        <w:rPr>
          <w:sz w:val="20"/>
          <w:szCs w:val="20"/>
        </w:rPr>
        <w:t>передает Обществу полномочия на осуществление коллективного управления правом на получение Вознаграждения за использование Исполнений на Территории, в том числе вошедших в Каталог после заключения настоящего Договора, а Общество осуществляет сбор, распределение и выплату Вознаграждения, причитающегося Правообладателю, в порядке и на условиях, предусмотренных настоящим Договором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В рамках осуществления управления правам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а коллективной основе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разрешает Обществу передавать полномочия, переданные Обществу по настоящему Договору, третьим лицам, в том числе иностранным организациям по управлению правами на коллективной основе, в соответствии с заключенными с ними договорами о взаимном представительстве интересов. В случае передачи указанных полномочий ответственным за действия третьих лиц перед Правообладателем остается Общество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предоставляет Обществу полномочия на сбор Вознаграждения, причитающего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 xml:space="preserve">, в том числе за периоды, предшествующие заключению настоящего Договора, как с Плательщиков Вознаграждения, так и с иных лиц, получивших данное Вознаграждение по каким-либо основаниям, если такое Вознаграждение не было выплачено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В случае если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ранее передал иной организации, управляющей правами на коллективной основе, полномочия, указанные в п. 2.1 настоящего Договора,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предоставляет Обществу полномочия: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расторгнуть соответствующий договор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с указанной организацией (в части, относящейся к осуществлению коллективного управления правом Правообладателя на Вознаграждение), направив от имен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еобходимые заявления и /или иные документы в адрес такой организации;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истребовать у указанной организации отчеты о собранном, распределенном и выплаченном Вознаграждении и иную документацию, необходимую для проверки информации о сумме причитающегося </w:t>
      </w:r>
      <w:r>
        <w:rPr>
          <w:rFonts w:eastAsia="MS Mincho;ＭＳ 明朝"/>
          <w:sz w:val="20"/>
          <w:szCs w:val="20"/>
        </w:rPr>
        <w:t>Правообладател</w:t>
      </w:r>
      <w:r>
        <w:rPr>
          <w:sz w:val="20"/>
          <w:szCs w:val="20"/>
        </w:rPr>
        <w:t>ю Вознаграждения;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требовать у указанной организации причитающее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 xml:space="preserve"> Вознаграждение, не выплаченное ему на момент расторжения договора с данной организацией.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А И ОБЯЗАННОСТИ СТОРОН</w:t>
      </w:r>
    </w:p>
    <w:p>
      <w:pPr>
        <w:pStyle w:val="Normal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ество обязано выполнять предусмотренные нормативными актами Российской Федерации и настоящим Договором финансовые и иные обязательства перед </w:t>
      </w:r>
      <w:r>
        <w:rPr>
          <w:rFonts w:eastAsia="MS Mincho;ＭＳ 明朝"/>
          <w:sz w:val="20"/>
          <w:szCs w:val="20"/>
        </w:rPr>
        <w:t>Правообладателем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В рамках управления правам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а коллективной основе по настоящему договору Общество обязуется в порядке, установленном действующими нормативными актами Российской Федерации и Локальными актами Общества: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>выявлять Плательщиков Вознаграждения и заключать с ними договоры о выплате Вознаграждения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сбор Вознаграждения с Плательщиков по заключенным договорам о выплате вознаграждения; 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распределение поступившего в Общество Вознаграждения в отношении Исполнений, входящих в Каталог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в соответствии с действующими нормативными актами Российской Федерации, Уставом и Локальными актами Общества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выплату Вознаграждения, причитающего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>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ьзовать при формировании Реестра Общества сведения о </w:t>
      </w:r>
      <w:r>
        <w:rPr>
          <w:rFonts w:eastAsia="MS Mincho;ＭＳ 明朝"/>
          <w:sz w:val="20"/>
          <w:szCs w:val="20"/>
        </w:rPr>
        <w:t>Правообладателе</w:t>
      </w:r>
      <w:r>
        <w:rPr>
          <w:sz w:val="20"/>
          <w:szCs w:val="20"/>
        </w:rPr>
        <w:t>, о правах, переданных им в управление Обществу, а также об Исполнениях</w:t>
      </w:r>
      <w:r>
        <w:rPr>
          <w:rFonts w:eastAsia="MS Mincho;ＭＳ 明朝"/>
          <w:sz w:val="20"/>
          <w:szCs w:val="20"/>
        </w:rPr>
        <w:t xml:space="preserve"> из Каталога Правообладателя.</w:t>
      </w:r>
    </w:p>
    <w:p>
      <w:pPr>
        <w:pStyle w:val="Style18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Общество вправе в порядке, установленном нормативными актами Российской Федерации, Уставом и Локальными актами Общества:</w:t>
      </w:r>
    </w:p>
    <w:p>
      <w:pPr>
        <w:pStyle w:val="Normal"/>
        <w:numPr>
          <w:ilvl w:val="2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>заключать договоры и соглашения о взаимном представительстве интересов с другими организациями по управлению авторскими и смежными правами на коллективной основе, в том числе иностранными;</w:t>
      </w:r>
    </w:p>
    <w:p>
      <w:pPr>
        <w:pStyle w:val="Normal"/>
        <w:numPr>
          <w:ilvl w:val="2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предъявлять требования в суде, а также совершать иные юридические действия для защиты прав Правообладателя, переданных им Обществу по настоящему Договору, от имени Правообладателя или от своего имени. 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обладатель обязан:</w:t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своевременно предоставлять Обществу сведения об Исполнениях, входящих в Каталог, для их регистрации в Обществе, а также обо всех изменениях в Каталоге, для включения их в Реестр в целях, указанных в п. 3.2 настоящего Договора, а также по запросу Общества предоставлять правоустанавливающие документы на Исполнения. Правообладатель соглашается с тем, что в случае отсутствия у Общества сведений об Исполнениях, а также правоустанавливающих документов на Исполнения, входящие в Каталог, Общество не будет иметь возможности осуществить распределение и выплату Вознаграждения за такие Исполнения.</w:t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Fonts w:eastAsia="MS Mincho;ＭＳ 明朝"/>
          <w:sz w:val="20"/>
          <w:szCs w:val="20"/>
        </w:rPr>
        <w:t xml:space="preserve">предоставлять Обществу сведения, необходимые для исполнения обязательств по настоящему Договору, своевременно информировать Общество об изменении своих банковских реквизитов. Правообладатель </w:t>
      </w:r>
      <w:r>
        <w:rPr>
          <w:iCs/>
          <w:sz w:val="20"/>
          <w:szCs w:val="20"/>
        </w:rPr>
        <w:t xml:space="preserve">соглашается с тем, что отсутствие у Общества сведений об имевших место изменениях лишает Общество возможности точно и в срок исполнить свои обязательства по выплате причитающего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iCs/>
          <w:sz w:val="20"/>
          <w:szCs w:val="20"/>
        </w:rPr>
        <w:t xml:space="preserve"> Вознаграждения</w:t>
      </w:r>
      <w:r>
        <w:rPr>
          <w:rFonts w:eastAsia="MS Mincho;ＭＳ 明朝"/>
          <w:sz w:val="20"/>
          <w:szCs w:val="20"/>
        </w:rPr>
        <w:t>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Правообладатель вправе требовать от Общества выполнения всех предусмотренных нормативными актами Российской Федерации и настоящим Договором финансовых и иных обязательств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Правообладатель гарантирует, что права, передаваемые им в коллективное управление Обществу в соответствии с п.2.1. настоящего Договора, принадлежат ему на законных основаниях, и что заключения настоящего Договора не нарушает прав третьих лиц.</w:t>
      </w:r>
    </w:p>
    <w:p>
      <w:pPr>
        <w:pStyle w:val="Style18"/>
        <w:tabs>
          <w:tab w:val="clear" w:pos="624"/>
          <w:tab w:val="left" w:pos="567" w:leader="none"/>
        </w:tabs>
        <w:jc w:val="both"/>
        <w:rPr/>
      </w:pPr>
      <w:r>
        <w:rPr>
          <w:rFonts w:cs="Times New Roman" w:ascii="Times New Roman" w:hAnsi="Times New Roman"/>
        </w:rPr>
        <w:t>Правообладатель гарантирует правильность указания необходимых для регистрации данных, а также то, что осуществленная на основании таких данных регистрация не нарушает прав третьих лиц.</w:t>
      </w:r>
    </w:p>
    <w:p>
      <w:pPr>
        <w:pStyle w:val="Style18"/>
        <w:tabs>
          <w:tab w:val="clear" w:pos="624"/>
          <w:tab w:val="left" w:pos="567" w:leader="none"/>
        </w:tabs>
        <w:jc w:val="both"/>
        <w:rPr/>
      </w:pPr>
      <w:r>
        <w:rPr>
          <w:rFonts w:cs="Times New Roman" w:ascii="Times New Roman" w:hAnsi="Times New Roman"/>
        </w:rPr>
        <w:t>В случае нарушения положений настоящего пункта Правообладатель обязан самостоятельно за счет собственных сил и средств урегулировать претензии, предъявленными любыми третьими лицами, и тем самым освободить Общество от возможных убытков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о гарантирует Правообладателю беспрепятственный доступ к информации о суммах собранного Вознаграждения, порядке его распределения, произведенных удержаниях и выплатах.</w:t>
      </w:r>
    </w:p>
    <w:p>
      <w:pPr>
        <w:pStyle w:val="Style18"/>
        <w:tabs>
          <w:tab w:val="clear" w:pos="624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НАНСОВЫЕ УСЛОВИЯ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Правообладатель соглашается с тем, что распределение собранного Вознаграждения будет осуществляться Обществом в соответствии с действующими нормативными актами Российской Федерации, Уставом и иными Локальными актами Обществ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Причитающееся Вознаграждение выплачивается Правообладателю в рублях РФ, за вычетом Отчислений, по предоставленным Правообладателем платежным реквизитам в порядке и в сроки, установленные действующими нормативными актами Российской Федерации и Локальными актами Общества, но не реже одного раза в год. Вознаграждение, поступившее на счета Общества в иностранной валюте, выплачивается Правообладателю в рублях РФ в порядке, установленном Локальными актами Обществ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Суммы Вознаграждения менее 1 400 (Одна тысяча четыреста) рублей или иного размера (предела), установленного Локальными актами Общества, выплачиваются после их накопления до указанного предел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дновременно с выплатой Вознаграждения Общество обязуется предоставлять Правообладателю отчет о размерах собранного Вознаграждения и удержанных из него Отчислений. Форма отчета устанавливается Обществом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ЗАЩИТЫ ПРАВ, ПЕРЕДАННЫХ В УПРАВЛЕНИЕ ОБЩЕСТВУ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Правообладатель уполномочивает Общество в случае нарушения прав, полномочия по управлению которыми переданы им в управление Обществу на коллективной основе, совершать все предусмотренные законодательством процессуальные действия в судах, арбитражных судах и правоохранительных органах любых инстанций по искам и заявлениям, предъявленным и заявленным Обществом к Плательщикам, в том числе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подписание заявления, искового заявления, и отзыва на исковое заявление, предъявление его в суд, арбитражный суд, правоохранительные органы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участие в судебных заседаниях в судах общей юрисдикции, мировом суде, арбитражных судах всех инстанций, включая Верховный Суд Российской Федерации и Высший Арбитражный Суд Российской Федерации, ознакомление с материалами дела, с правом делать выписки из дела, снимать копии, заявлять отводы, представлять доказательства и участвовать в их исследовании, задавать вопросы другим лицам, участвующим в деле, в том числе свидетелям, экспертам и специалистам, заявлять ходатайства, в том числе об истребовании доказательств, возражать относительно ходатайств и доводов других лиц, участвующих в деле, давать объяснения суду, арбитражному суду, правоохранительным органам в устной и письменной форме, приводить доводы по всем возникающим в ходе судебного заседания вопросам с правом передачи спора на рассмотрение третейского суда, признания иска, предъявления встречного иска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полный или частичный отказ от исковых требований, увеличение или уменьшение цены иска, изменение предмета или основания иска, заключение мирового соглашения, подписание заявления об обеспечении иска, обжалование судебных постановлений любых инстанций и постановлений правоохранительных органов, в том числе в кассационном, апелляционном и надзорном порядке, подписание заявления о пересмотре судебных актов по вновь открывшимся основаниям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едъявление исполнительного документа ко взысканию, участие в исполнительном производстве, получение информации о ходе исполнительного производства, получение копий документов исполнительного производства и выписок из него, отзыв исполнительных документов, обжалование действий судебного пристава-исполнителя, получение присужденного имущества и денег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134" w:right="567" w:gutter="0" w:header="567" w:top="851" w:footer="567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РАЗРЕШЕНИЯ СПОРОВ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без исключения споры, разногласия и иные вопросы, которые возникают или могут возникнуть между Сторонами, касающиеся истолкования условий настоящего Договора и всего связанного с исполнением Сторонами своих обязательств по настоящему Договору, Стороны намерены разрешать путем переговоро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Если Стороны не пришли к соглашению путем переговоров, то все возникшие споры должны рассматриваться в судебном порядке в Арбитражном суде г. Москвы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Стороны освобождаются от ответственности за неисполнение или ненадлежащее исполнение обязательств по настоящему Договору при условии, что надлежащее исполнение оказалось невозможным вследствие действия непреодолимой силы, то есть чрезвычайных и непредотвратимых при данных условиях обстоятельств (форс-мажор). </w:t>
      </w:r>
    </w:p>
    <w:p>
      <w:pPr>
        <w:pStyle w:val="Normal"/>
        <w:tabs>
          <w:tab w:val="clear" w:pos="624"/>
          <w:tab w:val="left" w:pos="567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наступлении форс-мажорных обстоятельств Сторона, оказавшаяся под их воздействием, обязана уведомить об этом другую Сторону не позднее 14 дней со дня их наступления. Факт форс-мажора подтверждается соответствующим компетентным органо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/>
      </w:pPr>
      <w:r>
        <w:rPr>
          <w:b/>
          <w:sz w:val="20"/>
          <w:szCs w:val="20"/>
        </w:rPr>
        <w:t>СРОК ДЕЙСТВИЯ И ПОРЯДОК РАСТОРЖЕНИЯ ДОГОВОР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вступает в силу с момента его подписания обеими Сторонами и действует до полного исполнения Сторонами своих обязательств.</w:t>
      </w:r>
    </w:p>
    <w:p>
      <w:pPr>
        <w:pStyle w:val="21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может быть расторгнут по соглашению обеих Сторон.</w:t>
      </w:r>
    </w:p>
    <w:p>
      <w:pPr>
        <w:pStyle w:val="Normal"/>
        <w:widowControl w:val="false"/>
        <w:tabs>
          <w:tab w:val="clear" w:pos="624"/>
          <w:tab w:val="left" w:pos="90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ИТЕЛЬНЫЕ ПОЛОЖ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о исполнение условий настоящего Договора Правообладатель предоставляет Обществу свои персональные данные, которые могут быть использованы в целях, не противоречащих настоящему Договору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бщество обязуется сохранять конфиденциальность персональных данных Правообладателя при их обработке и предоставлять их третьим лицам только в случаях, установленных законодательство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авообладатель обязуется предоставить Обществу (в копиях) документы в соответствии с законодательством, необходимые для исполнения Обществом финансовых обязательств по настоящему Договору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изменения и дополнения к настоящему Договору оформляются письменно и подписываются обеими Сторон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изменения, дополнения и приложения к настоящему Договору являются его неотъемлемой частью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уведомления, письма и иная корреспонденция по настоящему Договору должны быть совершены в письменной форме и отправлены по почте с уведомлением о вручении по почтовым адресам, предоставленным Сторон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подписан в двух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/>
      </w:pPr>
      <w:r>
        <w:rPr/>
        <w:t>РЕКВИЗИТЫ СТОРОН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4101"/>
        <w:gridCol w:w="4112"/>
      </w:tblGrid>
      <w:tr>
        <w:trPr/>
        <w:tc>
          <w:tcPr>
            <w:tcW w:w="204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41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обладатель</w:t>
            </w:r>
            <w:r>
              <w:rPr>
                <w:rFonts w:eastAsia="MS Mincho;ＭＳ 明朝"/>
                <w:b/>
                <w:sz w:val="20"/>
                <w:szCs w:val="20"/>
              </w:rPr>
              <w:t>:</w:t>
            </w:r>
          </w:p>
        </w:tc>
        <w:tc>
          <w:tcPr>
            <w:tcW w:w="41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Общество: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и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предприниматель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Фамилия, Имя, Отчество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оссийский Союз Правообладателей»</w:t>
            </w:r>
          </w:p>
        </w:tc>
      </w:tr>
      <w:tr>
        <w:trPr>
          <w:trHeight w:val="47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се Звенигородское, д.9/27, стр.1, Москва, 123022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еулок Архангельский, д.12/8, стр.1, Москва, 101000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3394432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301001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799044287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«Центральный» Банка ВТБ (ПАО) в г.Москве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703810900030000308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101810145250000411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525411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, факс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+7 (495) 788-70-68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ww, e-mail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p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n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sectPr>
          <w:type w:val="continuous"/>
          <w:pgSz w:w="11906" w:h="16838"/>
          <w:pgMar w:left="1134" w:right="567" w:gutter="0" w:header="567" w:top="851" w:footer="567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/>
      </w:pPr>
      <w:r>
        <w:rPr/>
        <w:t>ПОДПИСИ СТОРОН</w:t>
      </w:r>
    </w:p>
    <w:tbl>
      <w:tblPr>
        <w:tblW w:w="10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720"/>
        <w:gridCol w:w="2384"/>
        <w:gridCol w:w="2384"/>
      </w:tblGrid>
      <w:tr>
        <w:trPr>
          <w:trHeight w:val="54" w:hRule="atLeast"/>
        </w:trPr>
        <w:tc>
          <w:tcPr>
            <w:tcW w:w="4644" w:type="dxa"/>
            <w:gridSpan w:val="2"/>
            <w:tcBorders/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Правообладатель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8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ство:</w:t>
            </w:r>
          </w:p>
        </w:tc>
      </w:tr>
      <w:tr>
        <w:trPr>
          <w:trHeight w:val="726" w:hRule="atLeast"/>
        </w:trPr>
        <w:tc>
          <w:tcPr>
            <w:tcW w:w="2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Инициалы, фамилия</w: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</w:rPr>
              <w:t>/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С.Г.Филиппов/</w:t>
            </w:r>
          </w:p>
        </w:tc>
      </w:tr>
      <w:tr>
        <w:trPr>
          <w:trHeight w:val="308" w:hRule="atLeast"/>
        </w:trPr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ись)</w:t>
            </w:r>
          </w:p>
        </w:tc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ись)</w:t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32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</w:t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</w:r>
    </w:p>
    <w:sectPr>
      <w:type w:val="continuous"/>
      <w:pgSz w:w="11906" w:h="16838"/>
      <w:pgMar w:left="1134" w:right="567" w:gutter="0" w:header="567" w:top="851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>
        <w:szCs w:val="20"/>
      </w:rPr>
    </w:pPr>
    <w:r>
      <w:rPr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63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44" w:hanging="144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40"/>
        </w:tabs>
        <w:ind w:left="0" w:firstLine="340"/>
      </w:pPr>
      <w:rPr>
        <w:b w:val="false"/>
      </w:rPr>
    </w:lvl>
    <w:lvl w:ilvl="2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firstLine="3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firstLine="3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624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160" w:firstLine="34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84"/>
        </w:tabs>
        <w:ind w:left="10" w:firstLine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567"/>
        </w:tabs>
        <w:ind w:left="160" w:firstLine="34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84"/>
        </w:tabs>
        <w:ind w:left="10" w:firstLine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Times New Roman" w:hAnsi="Times New Roman" w:cs="Times New Roman"/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59"/>
      <w:ind w:left="200" w:firstLine="34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80"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rp-union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7:39:00Z</dcterms:created>
  <dc:creator>p</dc:creator>
  <dc:description/>
  <cp:keywords/>
  <dc:language>en-US</dc:language>
  <cp:lastModifiedBy>trmrsp11</cp:lastModifiedBy>
  <cp:lastPrinted>2014-12-23T11:45:00Z</cp:lastPrinted>
  <dcterms:modified xsi:type="dcterms:W3CDTF">2026-01-21T12:01:00Z</dcterms:modified>
  <cp:revision>6</cp:revision>
  <dc:subject/>
  <dc:title>ДОГОВОР</dc:title>
</cp:coreProperties>
</file>